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КОЛЬНЫЙ ЭТАП ВСЕРОССИЙСКОЙ ОЛИМПИАДЫ ШКОЛЬНИКОВ ПО ОСНОВАМ БЕЗОПАСНОСТИ И ЗАЩИТЫ РОДИН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7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w w:val="7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602107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74.05pt,4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ОРЕТИЧЕСКИЙ ТУР</w:t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старшая возрастная группа (10-11 классы)</w:t>
      </w:r>
    </w:p>
    <w:p>
      <w:pPr>
        <w:pStyle w:val="Default"/>
        <w:jc w:val="center"/>
        <w:rPr>
          <w:rFonts w:ascii="Monotype Corsiva" w:hAnsi="Monotype Corsiva" w:cs="Monotype Corsiva"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  <w:t>Уважаемый участник Олимпиады!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м предстоит выполнить теоретические и тестовые задания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ыполнение теоретических заданий целесообразно организовать следующим образом: </w:t>
      </w:r>
    </w:p>
    <w:p>
      <w:pPr>
        <w:pStyle w:val="Default"/>
        <w:spacing w:before="0" w:after="23"/>
        <w:jc w:val="both"/>
        <w:rPr/>
      </w:pPr>
      <w:r>
        <w:rPr>
          <w:rFonts w:cs="Times New Roman" w:ascii="Times New Roman" w:hAnsi="Times New Roman"/>
        </w:rPr>
        <w:t xml:space="preserve">- не спеша, внимательно прочитайте задание и определите, наиболее верный и полный ответ; </w:t>
      </w:r>
    </w:p>
    <w:p>
      <w:pPr>
        <w:pStyle w:val="Default"/>
        <w:spacing w:before="0" w:after="23"/>
        <w:jc w:val="both"/>
        <w:rPr/>
      </w:pPr>
      <w:r>
        <w:rPr>
          <w:rFonts w:cs="Times New Roman" w:ascii="Times New Roman" w:hAnsi="Times New Roman"/>
        </w:rPr>
        <w:t xml:space="preserve">- отвечая на теоретический вопрос, обдумайте и сформулируйте конкретный ответ только на по-ставленный вопрос; </w:t>
      </w:r>
    </w:p>
    <w:p>
      <w:pPr>
        <w:pStyle w:val="Default"/>
        <w:spacing w:before="0" w:after="23"/>
        <w:jc w:val="both"/>
        <w:rPr/>
      </w:pPr>
      <w:r>
        <w:rPr>
          <w:rFonts w:cs="Times New Roman" w:ascii="Times New Roman" w:hAnsi="Times New Roman"/>
        </w:rPr>
        <w:t xml:space="preserve">- 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 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Предупреждаем Вас, что:</w:t>
      </w:r>
    </w:p>
    <w:p>
      <w:pPr>
        <w:pStyle w:val="Default"/>
        <w:spacing w:before="0" w:after="10"/>
        <w:jc w:val="both"/>
        <w:rPr/>
      </w:pPr>
      <w:r>
        <w:rPr>
          <w:rFonts w:cs="Times New Roman" w:ascii="Times New Roman" w:hAnsi="Times New Roman"/>
        </w:rPr>
        <w:t xml:space="preserve">- при оценке тестовых заданий, где необходимо определить </w:t>
      </w:r>
      <w:r>
        <w:rPr>
          <w:rFonts w:cs="Times New Roman" w:ascii="Times New Roman" w:hAnsi="Times New Roman"/>
          <w:i/>
          <w:iCs/>
        </w:rPr>
        <w:t>один правильный ответ</w:t>
      </w:r>
      <w:r>
        <w:rPr>
          <w:rFonts w:cs="Times New Roman" w:ascii="Times New Roman" w:hAnsi="Times New Roman"/>
        </w:rPr>
        <w:t xml:space="preserve">, 0 баллов выставляется как за неверный ответ, а также, если участником отмечены несколько ответов (в том числе правильный), или все ответы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</w:rPr>
        <w:t xml:space="preserve">- при оценке тестовых заданий, где необходимо определить </w:t>
      </w:r>
      <w:r>
        <w:rPr>
          <w:rFonts w:cs="Times New Roman" w:ascii="Times New Roman" w:hAnsi="Times New Roman"/>
          <w:i/>
          <w:iCs/>
        </w:rPr>
        <w:t>все правильные ответы</w:t>
      </w:r>
      <w:r>
        <w:rPr>
          <w:rFonts w:cs="Times New Roman" w:ascii="Times New Roman" w:hAnsi="Times New Roman"/>
        </w:rPr>
        <w:t xml:space="preserve">, 0 баллов выставляется, если участником отмечены более 2-х (3-х) ответов, или все ответы (в том числе правильные). 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 теоретического тура считается выполненным, если Вы вовремя сдаете его членам жюри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Желаем вам успеха!</w:t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sz w:val="23"/>
          <w:szCs w:val="23"/>
        </w:rPr>
      </w:pPr>
      <w:r>
        <w:rPr>
          <w:rFonts w:cs="Monotype Corsiva" w:ascii="Monotype Corsiva" w:hAnsi="Monotype Corsiva"/>
          <w:i/>
          <w:i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1.      В борьбе с наркоманией и токсикоманией основным средством служит профилактика. Ее основными направлениями являются: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  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ксимальная оценка 3 балла                                                                                 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ЗАДАНИЕ 2. Составьте из приведенных фрагментов определение понятия «инфекция». Ответ представьте в виде последовательности букв, и полного определения этого понятия.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…патогенным микроорганизмом, характеризующаяся:…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… реакцией инфицированного организма на возбудитель…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… группа болезней, вызываемых…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) …и, как правило, циклическим течением и…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) … эпидемическим процессом, заразительностью …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) … формированием постинфекционного иммунитета…;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)…наличием инкубационного периода, …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3"/>
          <w:szCs w:val="23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НИЕ 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айте обоснование: почему государству и обществу выгодно ведение здорового образа жизни населением.</w:t>
      </w:r>
      <w:r>
        <w:rPr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ая оценка </w:t>
      </w: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балл</w:t>
      </w: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    При автономном существовании в природных условиях безопасность человека повышают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аксимальная оценка 3 балла     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      Современная семья выполняет ряд функций, главными из которых являются:</w:t>
        <w:br/>
      </w:r>
      <w:r>
        <w:rPr>
          <w:rFonts w:cs="Times New Roman" w:ascii="Times New Roman" w:hAnsi="Times New Roman"/>
          <w:sz w:val="24"/>
          <w:szCs w:val="24"/>
        </w:rPr>
        <w:t>    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</w:rPr>
        <w:t xml:space="preserve">Максимальная оценка 3 балла                                                                                        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ыполните тестовые задания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  <w:gridCol w:w="1418"/>
        <w:gridCol w:w="127"/>
        <w:gridCol w:w="15"/>
        <w:gridCol w:w="1988"/>
      </w:tblGrid>
      <w:tr>
        <w:trPr>
          <w:trHeight w:val="2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стовые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акс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л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-во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бранных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ллов</w:t>
            </w:r>
          </w:p>
        </w:tc>
      </w:tr>
      <w:tr>
        <w:trPr>
          <w:trHeight w:val="129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ите один правильный ответ</w:t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оенная доктрина Российской Федерации представляет собой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а) систему официально принятых в государстве взглядов на подготовку к вооруженной защите и вооруженную защиту Российской Федерации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решение Президента Российской Федерации о порядке подготовки государства к возможной войне; </w:t>
            </w:r>
          </w:p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) постановление Правительства Российской Федерации, в котором определяются цели, задачи и мероприятия по строительству и развитию Вооруженных Сил и других войск, их применению, а также развитию соответствующей научно-технической и производственно-технологической баз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остудные заболевания у людей, занимающихся спортом наблюдаются реже по сравнению с не занимающимися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в 5-10 раз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в 3-4 раза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не связаны с занятиями спорто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ффективным способом, ускоряющим процесс пробуждения после ночного сна, является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утренняя зарядка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утренний кофе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холодный душ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Энергию, полученную в результате усвоения пищи, организм использует для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поддержания постоянной температуры тела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обеспечения нормальной работы внутренних органов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выполнения физической работы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выполнению интеллектуальной работы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пределите неправильный отве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Гражданский брак в Российской федерации – это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а) совместное проживание лиц мужского и женского пола старше 18 лет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совместное ведение хозяйства лицами мужского и женского пола при раздельном проживании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зарегистрированный в загс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ите все правильные ответы</w:t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государственном программном документе «К здоровой России. Политика укрепления здоровья и профилактика заболеваний» определены два основных подхода к укреплению здоровья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создавать и поддерживать стремление людей к позитивным изменениям в образе жизни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создавать условия для снижения психоэмоционального напряжения и стрессов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оздавать физическую и социальную окружающую среду, благоприятствующую укреплению здоровья.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е из перечисленных средств индивидуальной защиты предназначены для защиты кож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олирующий противогаз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фильтрующий противогаз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щевойсковой защитный комплект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егкий защитный костюм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комплект защитной фильтрующей одежд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Основные причины сокращения продолжительности жизни в России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увеличение смертности от несчастных случаев, отравлений, травм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увеличение смертности от чрезвычайных ситуаций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в) увеличение смертности от основных хронических неинфекционных заболеваний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г) увеличение смертности от социально-экономических пробле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и объявлении сигнала шлюпочной тревоги (угроза гибели судна) необходимо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попытаться разбить стекло иллюминатора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быстро собрать вещи в чемодан и не забыть документы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в) надеть на себя теплые вещи, спасательный жилет, захватить одеяло и документы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) кратчайшим путем пройти на шлюпочную палуб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России обязательными являются прививки от следующих инфекций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эпидемический паротит, краснуха, гепатит В, корь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грипп, ветряная оспа, клещевой энцефалит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дифтерия, полиомиелит, туберкулез, столбняк, коклюш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ите один правильный ответ</w:t>
            </w:r>
          </w:p>
        </w:tc>
      </w:tr>
      <w:tr>
        <w:trPr>
          <w:trHeight w:val="14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 возгорании в вагоне поезда, движущегося по мосту необходимо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остановить поезд стоп-краном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опуститься на нижнюю ступеньку, оттолкнуться от нее и выпрыгнуть в направлении по ходу движения состава;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>в) опуститься на нижнюю ступеньку, оттолкнуться от нее и выпрыгнуть из вагона в противоположную сторону движения поезда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вязаться с машинистом поезда по переговорному устройству и сообщить о возгорании.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В соответствии с Федеральным законом «Об обороне» к другим войскам относятся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Воздушно-десантные войска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Внутренние войска МВД РФ;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</w:rPr>
              <w:t xml:space="preserve">в) Войска связи.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емя реакции водителя после анализа ситуации на дороге и принятия решения о наиболее безопасных способах движения должно составлять: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0,3-1,5 секунд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1,5 -2 секунд;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не более 3-х секунд.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режде, чем прыгать в воду с тонущего судна необходимо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осмотреть место предполагаемого приводнения, вдохнуть и задержать дыхание, прыгать в воду ногами вниз, слегка согнув их, с высоты не более 10 метров, затем быстро отплыть от судна на расстояние 100 метров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осмотреть место предполагаемого приводнения, вдохнуть и задержать дыхание, прыгать в воду ногами вниз, слегка их согнув, с высоты не более 5 метров, затем быстро отплыть от судна на расстояние 100 метров;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в) осмотреть место предполагаемого приводнения, вдохнуть и задержать дыхание, пригнуть в воду вниз головой с высоты не более 5 метров, затем быстро отплыть от судна на расстояние 100 метров.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пределите все правильные ответы</w:t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и падении контактного провода, находящегося под напряжением, на железнодорожное полотно или крышу вагона пассажир поезда может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остаться внутри вагона и ждать спасателей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спрыгнуть на землю на обе ноги и удалиться от вагона мелкими шажками, не отрывая ступни от земли, на расстояние 10 метров и вызвать спасательные службы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прыгнуть на землю на обе ноги и удалиться от вагона прыжками на одной ноге на расстояние не менее 2-х метров и вызвать спасательные службы.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сли пассажир упал между вагонами стоящего электропоезда необходимо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срочно по телефону вызвать спасателей, четко сообщив место происшествия и свою фамилию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попробовать заклинить входную дверь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ообщить дежурному по станции о происшествии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) подать сигнал машинисту круговым движением руки над головой.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Если во время большого скопления людей на платформе в метро Вас случайно столкнули на рельсы, необходимо: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) позвать на помощь и попытаться выбраться самостоятельно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быстро продвигаться к «голове» платформы в сторону часов; </w:t>
            </w:r>
          </w:p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в случае приближения поезда лечь в желоб между рельсами. 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: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16:26:00Z</dcterms:created>
  <dc:creator>User</dc:creator>
  <dc:description/>
  <cp:keywords/>
  <dc:language>en-US</dc:language>
  <cp:lastModifiedBy>Пользователь Windows</cp:lastModifiedBy>
  <cp:lastPrinted>2015-09-18T13:03:00Z</cp:lastPrinted>
  <dcterms:modified xsi:type="dcterms:W3CDTF">2024-09-12T03:18:00Z</dcterms:modified>
  <cp:revision>6</cp:revision>
  <dc:subject/>
  <dc:title/>
</cp:coreProperties>
</file>